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Nutrition &amp; Wellness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Cs w:val="24"/>
              </w:rPr>
              <w:t xml:space="preserve">Book Title:  </w:t>
            </w:r>
            <w:hyperlink r:id="rId2">
              <w:r>
                <w:rPr>
                  <w:rStyle w:val="InternetLink"/>
                  <w:b/>
                  <w:i/>
                  <w:color w:val="000000"/>
                  <w:szCs w:val="24"/>
                </w:rPr>
                <w:t>The China Study: The Most Comprehensive Study of Nutrition Ever Conducted and the Startling Implications for Diet, Weight Loss and Long-term Health</w:t>
              </w:r>
            </w:hyperlink>
            <w:r>
              <w:rPr>
                <w:i/>
                <w:szCs w:val="24"/>
              </w:rPr>
              <w:t xml:space="preserve"> </w:t>
            </w:r>
            <w:r>
              <w:rPr>
                <w:rStyle w:val="Ptbrand"/>
                <w:szCs w:val="24"/>
              </w:rPr>
              <w:t>by T. Colin</w:t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>Facilitator:  Jim Sorenson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China-Study-Comprehensive-Nutrition-Implications/dp/1932100660/ref=sr_1_1?ie=UTF8&amp;s=books&amp;qid=1253893581&amp;sr=1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49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49:00Z</dcterms:modified>
  <cp:revision>2</cp:revision>
  <dc:subject/>
  <dc:title/>
</cp:coreProperties>
</file>